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5 Alg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10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given out in class today  due Friday 4/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prep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Maintenance #12 Due to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 home quiz will be given out on Thursday due Tuesday 5/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-8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7b 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cket problems 32-60 due Fri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 home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abil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x/whisk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st Monda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pt 9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8:00Z</dcterms:created>
  <dc:creator>CSmith</dc:creator>
  <dc:description/>
  <cp:keywords/>
  <dc:language>en-US</dc:language>
  <cp:lastModifiedBy>Colleen Smith</cp:lastModifiedBy>
  <dcterms:modified xsi:type="dcterms:W3CDTF">2015-04-29T18:49:00Z</dcterms:modified>
  <cp:revision>8</cp:revision>
  <dc:subject/>
  <dc:title>SEPTEMBER</dc:title>
</cp:coreProperties>
</file>